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270"/>
        <w:rPr/>
      </w:pPr>
      <w:r>
        <w:rPr>
          <w:rFonts w:cs="Arial" w:ascii="Arial" w:hAnsi="Arial"/>
        </w:rPr>
        <w:t>Character Impersonation Speech</w:t>
        <w:tab/>
        <w:tab/>
        <w:tab/>
        <w:t>Student Name:</w:t>
      </w:r>
      <w:bookmarkStart w:id="0" w:name="_GoBack"/>
      <w:bookmarkEnd w:id="0"/>
    </w:p>
    <w:tbl>
      <w:tblPr>
        <w:tblW w:w="1022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9"/>
        <w:gridCol w:w="2120"/>
        <w:gridCol w:w="2069"/>
        <w:gridCol w:w="2251"/>
      </w:tblGrid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color="auto" w:fill="FFFFF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CATEGORY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color="auto" w:fill="FFFFF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9-10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color="auto" w:fill="FFFFF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7-8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color="auto" w:fill="FFFFF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5-6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  <w:shd w:color="auto" w:fill="FFFFF5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>0-4</w:t>
            </w:r>
          </w:p>
        </w:tc>
      </w:tr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Role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Development of character, Point-of-view, arguments, were consistent with character being impersonated.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Development of character, Point-of-view, were often consistent with character being impersonated.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Development of character, Point-of-view, were sometimes consistent with character being impersonated.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Development of character, Point-of-view, were rarely consistent with character being impersonated.</w:t>
            </w:r>
          </w:p>
        </w:tc>
      </w:tr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Character Knowledge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All information appeared to be accurate and in chronological order.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Almost all information appeared to be accurate and in chronological order.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Most of the information was accurate and in chronological order.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Very little of the information was accurate and/or in chronological order.</w:t>
            </w:r>
          </w:p>
        </w:tc>
      </w:tr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-116" w:hanging="0"/>
              <w:rPr/>
            </w:pPr>
            <w:r>
              <w:rPr>
                <w:rFonts w:cs="Arial" w:ascii="Arial" w:hAnsi="Arial"/>
                <w:b/>
                <w:bCs/>
              </w:rPr>
              <w:t>Props/Costume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dressed in costume and used several props that accurately fit the character, show considerable work/creativity and make the presentation better.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dressed in costume and used 1-2 props that accurately fit the character, and made the presentation better.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used 1-2 props which made the presentation better.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The student did not wear a costume and did not use props OR props/costume chosen detracted from the presentation.</w:t>
            </w:r>
          </w:p>
        </w:tc>
      </w:tr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Required Elements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included more information than was required in order to fully develop the character in front of the audience.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included all information that was required in order to develop the character in front of the audience.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included most information that was required in order to develop the character in front of the audience.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included less information than was required in order to develop the character in front of the audience.</w:t>
            </w:r>
          </w:p>
        </w:tc>
      </w:tr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Knowledge Gained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Can clearly explain several ways in which their character positively impacted the world and can clearly explain why.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Can clearly explain several ways in which their character positively impacted the world.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Can clearly explain one way in which their character positively impacted the world.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Cannot explain one way in which their character positively impacted the world.</w:t>
            </w:r>
          </w:p>
        </w:tc>
      </w:tr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Press Conf. Q&amp;A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was able to answer all questions from the audience and included several details/specifics in their response.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was able to answer all questions from the audience and included 1-2 details/specifics in their response.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was able to answer some questions from the audience.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was not able to answer questions from the audience.</w:t>
            </w:r>
          </w:p>
        </w:tc>
      </w:tr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Press Conf. - Thinking On Feet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All responses from the student during the press conference were quick, did not seem forced, and seemed plausible.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Most responses from the student did not seem forced and were plausible.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ome of the responses from the student did not seem forced and were plausible.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's responses were not believable OR seemed forced.</w:t>
            </w:r>
          </w:p>
        </w:tc>
      </w:tr>
      <w:tr>
        <w:trPr/>
        <w:tc>
          <w:tcPr>
            <w:tcW w:w="189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</w:rPr>
              <w:t>Press Conf.- Staying in Character</w:t>
            </w:r>
          </w:p>
        </w:tc>
        <w:tc>
          <w:tcPr>
            <w:tcW w:w="189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remained in character throughout the entire speech and Press Conference. They never stepped out of their role.</w:t>
            </w:r>
          </w:p>
        </w:tc>
        <w:tc>
          <w:tcPr>
            <w:tcW w:w="2120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remained in character throughout most of the press conference.</w:t>
            </w:r>
          </w:p>
        </w:tc>
        <w:tc>
          <w:tcPr>
            <w:tcW w:w="2069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remained in character at times throughout the press conference.</w:t>
            </w:r>
          </w:p>
        </w:tc>
        <w:tc>
          <w:tcPr>
            <w:tcW w:w="2251" w:type="dxa"/>
            <w:tcBorders>
              <w:top w:val="single" w:sz="8" w:space="0" w:color="6D6D6D"/>
              <w:left w:val="single" w:sz="8" w:space="0" w:color="6D6D6D"/>
              <w:bottom w:val="single" w:sz="8" w:space="0" w:color="6D6D6D"/>
              <w:right w:val="single" w:sz="8" w:space="0" w:color="6D6D6D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Student was not able to remain in character throughout the press conference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Total Score  _______________/80 points</w: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mbria" w:hAnsi="Cambria" w:eastAsia="MS ??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mbria" w:hAnsi="Cambria" w:eastAsia="MS ??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3</Characters>
  <CharactersWithSpaces>2756</CharactersWithSpaces>
  <Company>Thurston High Schoo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05:00Z</dcterms:created>
  <dc:creator>Kara Clayton</dc:creator>
  <dc:description/>
  <dc:language>en-US</dc:language>
  <cp:lastModifiedBy/>
  <dcterms:modified xsi:type="dcterms:W3CDTF">2011-10-19T12:05:00Z</dcterms:modified>
  <cp:revision>2</cp:revision>
  <dc:subject/>
  <dc:title>Character Impersonation Spee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ara Clayton</vt:lpwstr>
  </property>
</Properties>
</file>